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NI BROJ SATA: 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44061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sz w:val="20"/>
                <w:szCs w:val="20"/>
              </w:rPr>
              <w:t>NASTAVNA JEDINICA: Jelena Pervan:</w:t>
            </w:r>
            <w:r>
              <w:rPr>
                <w:i/>
                <w:sz w:val="20"/>
                <w:szCs w:val="20"/>
              </w:rPr>
              <w:t xml:space="preserve"> Jedan je pijetao stalno zanovijetao</w:t>
            </w:r>
            <w:r>
              <w:rPr>
                <w:sz w:val="20"/>
                <w:szCs w:val="20"/>
              </w:rPr>
              <w:t>; Imenice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</w:t>
            </w:r>
            <w:r>
              <w:rPr>
                <w:rFonts w:cs="Arial"/>
                <w:sz w:val="20"/>
                <w:szCs w:val="20"/>
              </w:rPr>
              <w:t>Naučiti prepoznati rod imenica na konkretnim primjerima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5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. Učenik oblikuje tekst služeći se imenicama, glagolima i pridjevima, uvažavajući gramatička i pravopisna pravila.</w:t>
            </w:r>
          </w:p>
          <w:p>
            <w:pPr>
              <w:pStyle w:val="Normal"/>
              <w:snapToGrid w:val="false"/>
              <w:spacing w:before="0" w:after="0"/>
              <w:rPr>
                <w:color w:val="231F2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Š HJ A.3.2.</w:t>
            </w:r>
            <w:r>
              <w:rPr>
                <w:color w:val="231F20"/>
                <w:sz w:val="20"/>
                <w:szCs w:val="20"/>
              </w:rPr>
              <w:t>Učenik sluša tekst i prepričava sadržaj poslušanoga teksta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rFonts w:eastAsia="T3Font_2;MS Gothic"/>
                <w:bCs/>
                <w:sz w:val="20"/>
                <w:szCs w:val="20"/>
              </w:rPr>
              <w:t>OŠ HJ A.3.3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čita tekst i pronalazi važne podatke u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u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rFonts w:eastAsia="T3Font_2;MS Gothic"/>
                <w:bCs/>
                <w:sz w:val="20"/>
                <w:szCs w:val="20"/>
              </w:rPr>
              <w:t>OŠ HJ B.3.2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čita književni tekst i uočav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pojedinosti književnoga jezik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>
          <w:trHeight w:val="367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PRIPREMA / MOTIVACIJSKI UVOD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RAD NA JEZIČNO-</w:t>
              <w:br/>
              <w:t>-METODIČKOME PREDLOŠKU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AJAVA SADRŽAJA NASTAVNE JEDINICE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UPOZNAVANJE JEZIČNE POJAVE U KONTEKSTU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JEŽBANJE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sz w:val="18"/>
                <w:szCs w:val="18"/>
              </w:rPr>
              <w:t>6. PONAVLJANJE I UTVRĐIVANJE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VREDNOVANJE UČENIKOVIH POSTIGNUĆA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PRAVOPISNA SEKVENCA ZA GLOBALNO PAMĆENJE RIJEČI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đenim metodičkim pristupom i zanimljivim jezičnim aktivnostima potičemo učenike na jezično istraživanje. Učiteljica/učitelj s učenicima igra igru pogađanja. Učenici postavljaju pitanja o zamišljenoj riječi, a učiteljica/učitelj odgovara s DA/NE. Npr.: Je li riječ o biljci/životinji/osobi? Ako je životinja, je li domaća?... Zamišljena je riječ </w:t>
            </w:r>
            <w:r>
              <w:rPr>
                <w:i/>
                <w:iCs/>
                <w:sz w:val="18"/>
                <w:szCs w:val="18"/>
              </w:rPr>
              <w:t>pijetao</w:t>
            </w:r>
            <w:r>
              <w:rPr>
                <w:sz w:val="18"/>
                <w:szCs w:val="18"/>
              </w:rPr>
              <w:t>. Nakon što učenici pogode zamišljenu riječ, učiteljica/učitelj najavljuje čitanje teksta.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sz w:val="18"/>
                <w:szCs w:val="18"/>
              </w:rPr>
              <w:t>Učitelj/učiteljica čita pjesmu (jezično-</w:t>
              <w:br/>
              <w:t xml:space="preserve">-metodički predložak) Jelene Pervan: </w:t>
            </w:r>
            <w:r>
              <w:rPr>
                <w:i/>
                <w:sz w:val="18"/>
                <w:szCs w:val="18"/>
              </w:rPr>
              <w:t xml:space="preserve">Jedan je pijetao stalno zanovijetao </w:t>
            </w:r>
            <w:r>
              <w:rPr>
                <w:iCs/>
                <w:sz w:val="18"/>
                <w:szCs w:val="18"/>
              </w:rPr>
              <w:t>ili ju reproducira sa zvučne čitanke na poveznici</w:t>
            </w:r>
            <w:r>
              <w:rPr>
                <w:i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hr.izzi.digital/DOS/15893/20671.html</w:t>
              </w:r>
            </w:hyperlink>
            <w:r>
              <w:rPr>
                <w:sz w:val="18"/>
                <w:szCs w:val="18"/>
              </w:rPr>
              <w:t xml:space="preserve">. Pitanja će u analizi sadržaja poslužiti za aktiviranje jezičnih djelatnosti govorenja i slušanja: </w:t>
            </w:r>
            <w:r>
              <w:rPr>
                <w:i/>
                <w:iCs/>
                <w:sz w:val="18"/>
                <w:szCs w:val="18"/>
              </w:rPr>
              <w:t>Što znači da je pijetao zanovijetao? Što je pijetao mislio o sebi? Koje je mane našao kokošima? Što se jednoga dana dogodilo Mrgud-pijetlu? Je li shvatio svoju pogrešku? Za koga kažemo da je mrgud? Što znači stih: „svatko nekad griješi, makar to ne htio“? Prisjeti se jedne svoje pogreške. Jesi li je ispravila/ispravio? Voliš li se družiti s prijateljima koji za sebe misle da su najbolji u svemu? O svakoj navedenoj riječi sastavi rečenicu</w:t>
            </w:r>
            <w:r>
              <w:rPr>
                <w:sz w:val="18"/>
                <w:szCs w:val="18"/>
              </w:rPr>
              <w:t>: pogriješiti, griješiti, pogreška, greškica.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sz w:val="18"/>
                <w:szCs w:val="18"/>
              </w:rPr>
              <w:t>Najavljuje se učenje jezičnih sadržaja. Učenici promatraju fotografije i uočavaju razlike s obzirom na rod imenica. Učiteljica/učitelj razgovara s učenicima po čemu se prikazane tri životinje razlikuju (pijetao je muško, kokoš je žensko, a pile je mladunče).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sz w:val="18"/>
                <w:szCs w:val="18"/>
              </w:rPr>
              <w:t>Učenici na jezično-metodičkome predlošku zapažaju da se imenice razlikuju po rodu te da mogu imati tri roda: muški (OVAJ), ženski (OVA) i srednji (OVO). Kraće se piše: m. r., ž. r., s. r.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sz w:val="18"/>
                <w:szCs w:val="18"/>
              </w:rPr>
              <w:t>Kako bi učinkovito naučili sadržaj o jezičnoj pojavi (rod imenica), učenici ih promatraju u kontekstu (</w:t>
            </w:r>
            <w:r>
              <w:rPr>
                <w:i/>
                <w:iCs/>
                <w:sz w:val="18"/>
                <w:szCs w:val="18"/>
              </w:rPr>
              <w:t>Padala je kiša.; Naljutila je i smočila mrava i leptira.; Samo se dijete veseli</w:t>
            </w:r>
            <w:r>
              <w:rPr>
                <w:sz w:val="18"/>
                <w:szCs w:val="18"/>
              </w:rPr>
              <w:t xml:space="preserve">.) Učenike se upućuje na rubriku </w:t>
            </w:r>
            <w:r>
              <w:rPr>
                <w:i/>
                <w:iCs/>
                <w:sz w:val="18"/>
                <w:szCs w:val="18"/>
              </w:rPr>
              <w:t>Nauči</w:t>
            </w:r>
            <w:r>
              <w:rPr>
                <w:sz w:val="18"/>
                <w:szCs w:val="18"/>
              </w:rPr>
              <w:t xml:space="preserve"> (str. 50).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praktično primjenjuju stečena znanja i rješavaju zadatak 1. i 2. na 51. stranici.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ponoviti stečena znanja radom u paru. Višesmjerna komunikacija omogućit će im lakše učenje sadržaja na funkcionalno-</w:t>
              <w:br/>
              <w:t>-komunikacijskoj razini.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i/>
                <w:iCs/>
                <w:sz w:val="18"/>
                <w:szCs w:val="18"/>
              </w:rPr>
              <w:t>Dovrši rečenicu i odredi rod imenicama. Mrgudan pijetao ____________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ivo perje _____________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azbacano sijeno ____________.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i/>
                <w:iCs/>
                <w:sz w:val="18"/>
                <w:szCs w:val="18"/>
              </w:rPr>
              <w:t>Tužna koka ____________.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rješavaju 3. zadatak na 51. stranici.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zapisati na razredni plakat (pravopis) ove riječi: zanovijetao, pijetao, cijeli, svijet, sijeno, perje, sreća, izvući, neć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3.</w:t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1.</w:t>
            </w:r>
          </w:p>
          <w:p>
            <w:pPr>
              <w:pStyle w:val="Normal"/>
              <w:spacing w:before="0" w:after="160"/>
              <w:contextualSpacing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3.</w:t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1.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1.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2.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2.</w:t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A.2.3.</w:t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1.</w:t>
            </w:r>
          </w:p>
          <w:p>
            <w:pPr>
              <w:pStyle w:val="Normal"/>
              <w:spacing w:before="0" w:after="160"/>
              <w:contextualSpacing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B.2.4.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u D.2.2.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4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"/>
              <w:contextualSpacing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  <w:r>
              <w:rPr>
                <w:sz w:val="18"/>
                <w:szCs w:val="18"/>
              </w:rPr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before="0" w:after="160"/>
              <w:contextualSpacing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before="0" w:after="160"/>
              <w:contextualSpacing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contextualSpacing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  <w:r>
              <w:rPr>
                <w:sz w:val="18"/>
                <w:szCs w:val="18"/>
              </w:rPr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Jelena Pervan</w:t>
            </w:r>
          </w:p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sz w:val="18"/>
                <w:szCs w:val="18"/>
              </w:rPr>
              <w:t>Jedan je pijetao stalno zanovijetao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pijetao: mrgudan, svakomu je tražio mane, uočio je vlastite pogreške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stih: „svatko nekad griješi, makar to ne htio“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enice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37795</wp:posOffset>
                      </wp:positionV>
                      <wp:extent cx="866775" cy="276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7.65pt;margin-top:1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137795</wp:posOffset>
                      </wp:positionV>
                      <wp:extent cx="635" cy="328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9pt;margin-top:1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137795</wp:posOffset>
                      </wp:positionV>
                      <wp:extent cx="1038225" cy="276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9pt;margin-top:1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Imenice imaju tri roda: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muški rod (m. r.)                   ženski rod (ž. r.)                   srednji rod (s. r.)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OVAJ                                         OVA                                         OVO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pijetao                                       kokoš                                         pil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 riješiti 4. zadatak na 51. stranici (imenicama odrediti rod i zapisati ih u jednini i množini).</w:t>
            </w:r>
          </w:p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čit će izražajno čitati pjesmu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će dobiti kartončiće sa napisanim imenicama ( m. r. </w:t>
            </w:r>
            <w:r>
              <w:rPr>
                <w:rFonts w:cs="Calibri"/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 xml:space="preserve"> plavi karton, ž. r. </w:t>
            </w:r>
            <w:r>
              <w:rPr>
                <w:rFonts w:cs="Calibri"/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 xml:space="preserve"> crveni karton; s. r. </w:t>
            </w:r>
            <w:r>
              <w:rPr>
                <w:rFonts w:cs="Calibri"/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 xml:space="preserve"> žuti karton ) i kutijice s ispisanim rodovima. Kartončiće će pridruživati zadanim riječima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sami, po uzoru na primjer na satu obrade, pronaći što više primjera u životinjskome svijetu u muškome, ženskome i srednjemu rodu (npr. konj – kobila – ždrijebe; ovan – ovca – janje... ).</w:t>
            </w:r>
          </w:p>
        </w:tc>
      </w:tr>
    </w:tbl>
    <w:p>
      <w:pPr>
        <w:pStyle w:val="Normal"/>
        <w:spacing w:before="0" w:after="16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2067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09:00Z</dcterms:created>
  <dc:creator>Ksenija</dc:creator>
  <dc:description/>
  <cp:keywords/>
  <dc:language>en-US</dc:language>
  <cp:lastModifiedBy>Gordana Ivančić</cp:lastModifiedBy>
  <cp:lastPrinted>2020-06-29T11:07:00Z</cp:lastPrinted>
  <dcterms:modified xsi:type="dcterms:W3CDTF">2020-08-11T06:29:00Z</dcterms:modified>
  <cp:revision>17</cp:revision>
  <dc:subject/>
  <dc:title/>
</cp:coreProperties>
</file>